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lang w:val="en" w:eastAsia="zh-CN"/>
        </w:rPr>
      </w:pPr>
      <w:r>
        <w:rPr>
          <w:rFonts w:ascii="黑体" w:hAnsi="黑体" w:cs="黑体" w:eastAsia="黑体"/>
          <w:lang w:val="en" w:eastAsia="zh-CN"/>
        </w:rPr>
        <w:t>附件</w:t>
      </w:r>
      <w:r>
        <w:rPr>
          <w:rFonts w:eastAsia="黑体" w:cs="黑体" w:ascii="黑体" w:hAnsi="黑体"/>
          <w:lang w:val="en-US" w:eastAsia="zh-CN"/>
        </w:rPr>
        <w:t xml:space="preserve">5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各地市及省直单位文化艺术系列职称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咨询电话一览表</w:t>
      </w:r>
    </w:p>
    <w:tbl>
      <w:tblPr>
        <w:tblW w:w="10685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128"/>
        <w:gridCol w:w="2941"/>
        <w:gridCol w:w="1648"/>
        <w:gridCol w:w="3472"/>
      </w:tblGrid>
      <w:tr>
        <w:trPr>
          <w:tblHeader w:val="true"/>
          <w:trHeight w:val="4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门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咨询电话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咨询受理咨询范围</w:t>
            </w:r>
          </w:p>
        </w:tc>
      </w:tr>
      <w:tr>
        <w:trPr>
          <w:trHeight w:val="478" w:hRule="atLeast"/>
        </w:trPr>
        <w:tc>
          <w:tcPr>
            <w:tcW w:w="10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市（含下辖县、县级市、区）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州市文化广电旅游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州市中山四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大院西座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0-8385748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3842977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本市（含下辖县、县级市、区）文物博物、图书资料、群众文化、艺术专业高、中、初级政策咨询及材料修改业务查询。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深圳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深圳市福田区市民中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5-88102331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珠海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珠海市新香洲红山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6-2636705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头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头市金涛庄东区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栋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4-88616567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佛山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佛山市顺德区乐从镇世纪莲体育中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7-28780861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韶关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韶关市浈江区园前东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1-8884559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河源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河源市源城区越王大道商务小区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栋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2-3389076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梅州市文化广电旅游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梅州市梅江区嘉应中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3-2260892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惠州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惠州市惠城区江北三新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围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2-2808856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尾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尾市城区通航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60-3374376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东莞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东莞市南城区石竹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9-22837031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山市文化广电旅游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山市石歧区悦来南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0-88319021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江门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蓬江区建设三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0-3112610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江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江市新江北路文化艺术中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五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62-335418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本市（含下辖县、县级市、区）文物博物、图书资料、群众文化、艺术专业高、中、初级政策咨询及材料修改业务查询。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湛江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湛江市赤坎区体育北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湛江商务大厦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人事科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9-3161179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茂名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茂名市新湖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7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大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68-2868928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肇庆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肇庆市端州区新园北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8-2781899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清远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清远市清城区银泉北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图书馆大楼六层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3-3368026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潮州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潮州市新洋路民主大厦办公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8-2305084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阳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阳市榕城区进贤门大道中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63-8636233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云浮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云浮市云城区世纪大道中云浮市博物馆大楼北四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6-8989308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10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中、初级职称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图书资料专业中、初级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文明路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213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前座四楼广东省立中山图书馆（广东省古籍保护中心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"/>
              </w:rPr>
              <w:t>020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lang w:val="en"/>
              </w:rPr>
              <w:t>8336194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图书资料专业中、初级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物博物专业中、初级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天河区珠江东路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广东省博物馆（广州鲁迅纪念馆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020-380468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文物博物专业中、初级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群众文化专业中、初级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广州大道中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1229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广东省文化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020-8769926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群众文化专业中、初级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艺术专业中、初级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东风东路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703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广东粤剧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020-8777487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艺术专业政策中、初级咨询及材料修改业务查询</w:t>
            </w:r>
          </w:p>
        </w:tc>
      </w:tr>
      <w:tr>
        <w:trPr>
          <w:trHeight w:val="737" w:hRule="atLeast"/>
        </w:trPr>
        <w:tc>
          <w:tcPr>
            <w:tcW w:w="10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高级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化艺术系列高级职称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东风东路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70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广东省文化和旅游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Arial" w:hAnsi="Calibri;Arial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20-37803825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78038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文物博物、图书资料、群众文化、艺术专业高级政策咨询及材料修改业务查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147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37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qFormat/>
    <w:pPr>
      <w:ind w:firstLine="420"/>
      <w:jc w:val="both"/>
      <w:textAlignment w:val="baseline"/>
    </w:pPr>
    <w:rPr>
      <w:rFonts w:ascii="Calibri;Arial" w:hAnsi="Calibri;Arial" w:eastAsia="宋体" w:cs="Calibri;Arial"/>
      <w:kern w:val="2"/>
      <w:sz w:val="21"/>
      <w:szCs w:val="24"/>
      <w:lang w:val="en-US" w:eastAsia="zh-CN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Arial" w:hAnsi="Calibri;Arial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9:24:00Z</dcterms:created>
  <dc:creator>欧阳燕姗</dc:creator>
  <dc:description/>
  <dc:language>en-US</dc:language>
  <cp:lastModifiedBy>郑源</cp:lastModifiedBy>
  <cp:lastPrinted>2024-12-07T11:14:00Z</cp:lastPrinted>
  <dcterms:modified xsi:type="dcterms:W3CDTF">2025-12-10T16:19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15AE7F485F6E137AF4F67E8112CF7</vt:lpwstr>
  </property>
  <property fmtid="{D5CDD505-2E9C-101B-9397-08002B2CF9AE}" pid="3" name="KSOProductBuildVer">
    <vt:lpwstr>2052-11.8.2.11653</vt:lpwstr>
  </property>
</Properties>
</file>